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OLICITUD DE COBRO POR CUMPLIMIENTO TOTAL Y LEVANTAMIENTO DE AVAL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D./Dña.                                         , con D.N.I. nº                  , en nombre y representación de la sociedad                     , con C.I.F.                         con domicilio en                         , localidad                         código postal                   , municipio                    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ONE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Que la Sociedad                                       ha obtenido mediante Resolución de fecha ___________ del Presidente del Instituto de Desarrollo Económico del Principado de Asturias, una subvención por importe de ________________ euros, resultante de aplicar un porcentaje del _____ sobre una masa salarial de _________________ euros, por la creación de _______ puestos de trabajo, ligados a un proyecto de inversión de especial interés, a desarrollar en la Comunidad Autónoma del Principado de Asturias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Que se han realizado inversiones por importe de ___________ euros, acreditadas a través del expediente ____________ (se hará constar nº expediente MINER, Incentivos, ....)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/>
      </w:pPr>
      <w:r>
        <w:rPr>
          <w:szCs w:val="24"/>
          <w:lang w:val="es-ES_tradnl"/>
        </w:rPr>
        <w:t>Que se han creado y mantenido, los ____ puestos de trabajo comprometidos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Que los costes salariales (salario bruto + cotizaciones empresariales a la seguridad social) durante dos años, de los puestos de trabajo creados, se elevan a ________________ euros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SOLICITA</w:t>
      </w:r>
    </w:p>
    <w:p>
      <w:pPr>
        <w:pStyle w:val="Normal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Se autorice el cobro del 2º y último pago de la subvención (20%) y se proceda al levantamiento del aval constituido para el 1º cobro parcial (80%), al haber cumplido todas las condiciones de la Resolución Individual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En ___________ a _____ de _____________ de 200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ind w:left="708" w:hanging="0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(firma y sello de la empresa)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1134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Next LT 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FrutigerNext LT Regular"/>
      </w:rPr>
    </w:pPr>
    <w:r>
      <w:rPr>
        <w:rFonts w:eastAsia="FrutigerNext LT Regula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Next LT Regular" w:hAnsi="FrutigerNext LT Regular" w:eastAsia="Times New Roman" w:cs="FrutigerNext LT Regular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5:00Z</dcterms:created>
  <dc:creator/>
  <dc:description/>
  <cp:keywords/>
  <dc:language>en-US</dc:language>
  <cp:lastModifiedBy/>
  <dcterms:modified xsi:type="dcterms:W3CDTF">2018-01-10T07:45:00Z</dcterms:modified>
  <cp:revision>1</cp:revision>
  <dc:subject/>
  <dc:title/>
</cp:coreProperties>
</file>